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4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/>
        <w:tc>
          <w:tcPr>
            <w:tcW w:w="478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отчету о выполнении  индикативного плана социально-экономического развит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  Темрюкского  района за 1 квартал 2019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отчету о выполнении  индикативного плана  социально - экономического развития Курчанского сельского поселения Темрюкского района </w:t>
      </w:r>
    </w:p>
    <w:p>
      <w:pPr>
        <w:pStyle w:val="Normal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за 1 квартал 2019 года</w:t>
      </w:r>
    </w:p>
    <w:p>
      <w:pPr>
        <w:pStyle w:val="Normal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Style19"/>
        <w:ind w:firstLine="851"/>
        <w:jc w:val="both"/>
        <w:rPr/>
      </w:pPr>
      <w:r>
        <w:rPr>
          <w:color w:val="000000"/>
          <w:sz w:val="28"/>
          <w:szCs w:val="28"/>
          <w:shd w:fill="FFFFFF" w:val="clear"/>
        </w:rPr>
        <w:t>Анализ исполнения отдельных показателей социально-экономического развития Курчанского сельского поселения Темрюкского района за 1 квартал 2019 года проведен на основании обобщающих результатов социально-экономического развития поселения в 2019 году.</w:t>
      </w:r>
      <w:r>
        <w:rPr>
          <w:sz w:val="28"/>
          <w:szCs w:val="28"/>
        </w:rPr>
        <w:t xml:space="preserve"> </w:t>
      </w:r>
    </w:p>
    <w:p>
      <w:pPr>
        <w:pStyle w:val="P3"/>
        <w:shd w:fill="FFFFFF" w:val="clear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 xml:space="preserve">При оценке основных показателей социально-экономического развития </w:t>
      </w:r>
      <w:r>
        <w:rPr>
          <w:sz w:val="28"/>
          <w:szCs w:val="28"/>
        </w:rPr>
        <w:t xml:space="preserve">Курчанского сельского поселения Темрюкского района (далее – поселение) </w:t>
      </w:r>
      <w:r>
        <w:rPr>
          <w:color w:val="000000"/>
          <w:spacing w:val="1"/>
          <w:sz w:val="28"/>
          <w:szCs w:val="28"/>
        </w:rPr>
        <w:t>за 1 квартал 2019</w:t>
      </w:r>
      <w:r>
        <w:rPr>
          <w:b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года</w:t>
      </w:r>
      <w:r>
        <w:rPr>
          <w:color w:val="000000"/>
          <w:sz w:val="28"/>
          <w:szCs w:val="28"/>
        </w:rPr>
        <w:t xml:space="preserve"> использованы:</w:t>
      </w:r>
    </w:p>
    <w:p>
      <w:pPr>
        <w:pStyle w:val="P4"/>
        <w:shd w:fill="FFFFFF" w:val="clear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- данные УФСГС по Краснодарскому краю и Республике Адыгея;</w:t>
      </w:r>
    </w:p>
    <w:p>
      <w:pPr>
        <w:pStyle w:val="P4"/>
        <w:shd w:fill="FFFFFF" w:val="clear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 xml:space="preserve">- данные похозяйственного учета и другие учетные данные администрации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>;</w:t>
      </w:r>
    </w:p>
    <w:p>
      <w:pPr>
        <w:pStyle w:val="P4"/>
        <w:shd w:fill="FFFFFF" w:val="clear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- другая информация, предоставленная муниципальными организациями, действующими на территории поселения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енность населения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 на 01.04.2019 года в поселении в оценке показателей составляет 11,75 тыс. чел. На конец 2019 года прогнозируется рост численности населения в поселении до 11,9 тыс. че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ежные доходы населения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енежные доходы населения (среднедушевой доход на одного жителя) в 1 квартале 2019 году составляют 13236,00 руб. на уровне прогноз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месячная заработная плата работающих в 1 квартале 2019 г. остается на уровне прогноза 13945,0 руб. Фонд оплаты труда в 1 квартале 2019 года составляет 56,264 тыс.руб. – 21,54 % от прогноза на 2019 год.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 и занятость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Численность экономически активного населения в 2019 году не значительно снизилась до 5,793 тыс. чел. в связи со снижением численности  населения, по сравнению с прогнозом. Среднегодовая численность занятых в экономике составила в 1 квартале 2019 года 5,443 тыс. чел. – 91,525% от прогноза за счет сезонного характера работ  в регион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гнозу на 2019 год уровень безработицы составит 0,286% к численности трудоспособного населения. Фактически уровень безработицы составляет 0,441 % численности трудоспособного населения. Численность зарегестрированных безработных на 01.04.2019 года составляет 24 чел., прогноз 17 чел.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е производство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мышленное производство в зимний период в поселении представлено обрабатывающим сектором, водоснабжением, водоотведением, сбором и утилизацией отходов, что составляет  в оценке за 1 квартал 2019 года – 4.758 млн.руб. (20.247% от прогноза на 2019 год)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укция сельского хозяйства в хозяйствах всех категорий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о спецификой отрасли за 3 месяца 2019 года сделать анализ исполнения целевых показателей индикативного плана можно только по животноводств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кот и птица в живом весе по сравнению с прогнозом на 2019 год составили 120,303% за счет увеличения содержания КРС в крестьянско-фермерских хозяйств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молока за 1 кв. 2019 года составило 0,201 тыс.тонн. или 17,625%. Производство яиц 22,845% от прогноза на го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головье крупного рогатого скота в 1 квартале 2019 года составило 1129 голов (155,939% к прогнозу на 2019 год) в т.ч. КФХ и индивидуальные предприниматели – 825 голов (160,819%), овец и коз - 745 голов, птицы 14,055 тыс. голов. Овцы, козы и птица выращиваются в личных подсобных хозяйств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 общего поголовья КРС коровы составили 751 голову. В том числе в КФХ и индивидуальных предпринимателей 635 голов. В личных ПХ количество коров уменьшилось, по сравнению с прогнозом (187) до 116 гол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требительский рынок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орот розничной торговли в 1 квартале 2019 года в оценке составил 216,383 млн.руб., что составляет 21.277 % от прогноза на 2019 год. Рост оборота прогнозируется на 2 и 3 кварталы 2019 года в летний сезон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орот общественного питания  в 1 квартале 2019 года в оценке составил 0,524 млн.руб. – 23,81 % от прогноза на 2019 го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платных услуг населению в 1 квартале 2019 года в оценке составил 23,464 млн.руб. – 20,619 % от прогноза на 2019 год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е предпринимательств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ценке на 01.04.2019 года количество субъектов малого предпринимательства составило 403 единиц, занятых работников – 428 чел. Снижение до 75,485% от прогноза за счет сезонного характера рабо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й потенциал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1 квартале 2019 года в бюджет поселения зачислены налоги в доле, определенной </w:t>
      </w:r>
      <w:r>
        <w:rPr>
          <w:sz w:val="28"/>
          <w:szCs w:val="28"/>
        </w:rPr>
        <w:t>Бюджетным кодексом Российской Федерации и бюджетным законодательством Краснодарского края:</w:t>
      </w:r>
    </w:p>
    <w:p>
      <w:pPr>
        <w:pStyle w:val="Normal"/>
        <w:shd w:fill="FFFFFF" w:val="clear"/>
        <w:ind w:firstLine="851"/>
        <w:rPr/>
      </w:pPr>
      <w:r>
        <w:rPr>
          <w:color w:val="000000"/>
          <w:sz w:val="28"/>
          <w:szCs w:val="28"/>
        </w:rPr>
        <w:t>- налог на доходы физических лиц 1,034 млн.руб. – 21,163 % от прогноза на 2019 год;</w:t>
      </w:r>
    </w:p>
    <w:p>
      <w:pPr>
        <w:pStyle w:val="Normal"/>
        <w:shd w:fill="FFFFFF" w:val="clear"/>
        <w:ind w:firstLine="851"/>
        <w:rPr/>
      </w:pPr>
      <w:r>
        <w:rPr>
          <w:color w:val="000000"/>
          <w:sz w:val="28"/>
          <w:szCs w:val="28"/>
        </w:rPr>
        <w:t>- единый сельскохозяйственный налог 0,013 млн.руб. – 7,827 %;</w:t>
      </w:r>
    </w:p>
    <w:p>
      <w:pPr>
        <w:pStyle w:val="Normal"/>
        <w:shd w:fill="FFFFFF" w:val="clear"/>
        <w:ind w:firstLine="851"/>
        <w:rPr/>
      </w:pPr>
      <w:r>
        <w:rPr>
          <w:color w:val="000000"/>
          <w:sz w:val="28"/>
          <w:szCs w:val="28"/>
        </w:rPr>
        <w:t>- налог на имущество физических лиц 0,457 млн.руб. – 23,448 %;;</w:t>
      </w:r>
    </w:p>
    <w:p>
      <w:pPr>
        <w:pStyle w:val="Normal"/>
        <w:shd w:fill="FFFFFF" w:val="clear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емельный налог 0,0,697 млн.руб. – 13,871%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социальной сфер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социальной сферы в 1 квартале 2019 года на территории поселения характеризуется следующими показателями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численность детей в 4 детских дошкольных организации составила 451 воспитанник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количество учащихся общеобразовательных школ составляет 1080 челове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обеспеченности населения Поселения медицинскими услугами остается на прогнозируемом уровне 2019 года.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личество организаци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рганизаций, зарегистрированных на территории поселения составляет 404 единиц или 98,778% к прогнозу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раструктурная обеспеченность населения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1 квартале 2019 года протяженность освещенных улиц составила 103,3 км. Протяженность разводящих водопроводных сетей Поселения составляет 88,1 км. Протяженность канализационных сетей в Курчанском сельском поселении Темрюкского района – 12,1 км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автомобильных дорог местного значения – 88,8 км., в том числе с твердым покрытием 63,7 к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монт дорог и тротуаров на территории поселения не проводилс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ветильников уличного освещения установлено  30 штук – 23,810 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Ведущий специалист  финансового отдела                                   О.В.Мокрых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45:00Z</dcterms:created>
  <dc:creator>Администрация</dc:creator>
  <dc:description/>
  <cp:keywords/>
  <dc:language>en-US</dc:language>
  <cp:lastModifiedBy>User</cp:lastModifiedBy>
  <cp:lastPrinted>2018-04-25T10:39:00Z</cp:lastPrinted>
  <dcterms:modified xsi:type="dcterms:W3CDTF">2019-04-22T12:48:00Z</dcterms:modified>
  <cp:revision>82</cp:revision>
  <dc:subject/>
  <dc:title>ПОЯСНИТЕЛЬНАЯ ЗАПИСКА</dc:title>
</cp:coreProperties>
</file>